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</w:t>
      </w:r>
      <w:r>
        <w:rPr/>
        <w:t xml:space="preserve">Запрос </w:t>
      </w:r>
    </w:p>
    <w:p>
      <w:pPr>
        <w:pStyle w:val="Normal"/>
        <w:jc w:val="right"/>
        <w:rPr/>
      </w:pPr>
      <w:r>
        <w:rPr/>
        <w:t>Приложения № 1</w:t>
      </w:r>
    </w:p>
    <w:p>
      <w:pPr>
        <w:pStyle w:val="Normal"/>
        <w:jc w:val="both"/>
        <w:rPr/>
      </w:pPr>
      <w:r>
        <w:rPr/>
      </w:r>
    </w:p>
    <w:tbl>
      <w:tblPr>
        <w:tblW w:w="15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372"/>
        <w:gridCol w:w="6691"/>
        <w:gridCol w:w="1134"/>
        <w:gridCol w:w="1134"/>
        <w:gridCol w:w="1418"/>
        <w:gridCol w:w="1417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лот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товар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 за ед., тен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, тенге</w:t>
            </w:r>
          </w:p>
        </w:tc>
      </w:tr>
      <w:tr>
        <w:trPr>
          <w:trHeight w:val="58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нектор гибкий угловой вертлужный растяжимый полипропиленовый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pt"/>
                <w:rFonts w:eastAsia="Calibri"/>
              </w:rPr>
              <w:t xml:space="preserve">Предназначен для присоединения дыхательного контура к коннектору интубационной трубки. Придает нужное положение и фиксацию в нем. Имеет угловое соединение шарнирного типа с портами для санации и бронхоскопии, оборудованное эластичной заглушкой и защитным колпачком, а также гофрированную конфигурируемую трубку длиной 170мм с заглушкой и защитным колпачком. Коннекторы: </w:t>
            </w:r>
            <w:r>
              <w:rPr>
                <w:rStyle w:val="11pt"/>
                <w:rFonts w:eastAsia="Calibri"/>
                <w:lang w:val="en-US" w:bidi="en-US"/>
              </w:rPr>
              <w:t>22F-22M/15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0" w:leader="none"/>
              </w:tabs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6150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6150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0" w:leader="none"/>
              </w:tabs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6150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6150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0" w:leader="none"/>
              </w:tabs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6150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6150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4000</w:t>
            </w:r>
          </w:p>
        </w:tc>
      </w:tr>
      <w:tr>
        <w:trPr>
          <w:trHeight w:val="58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ногоразовый температурный датчик к монитору </w:t>
            </w:r>
            <w:r>
              <w:rPr>
                <w:color w:val="000000"/>
                <w:lang w:val="en-US"/>
              </w:rPr>
              <w:t>NIH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KOHDE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SM</w:t>
            </w:r>
            <w:r>
              <w:rPr>
                <w:color w:val="000000"/>
              </w:rPr>
              <w:t>-4103</w:t>
            </w: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Датчик температуры многоразовый к монитору Nihon Kohden BSM-4103K производителя - Nihon Kohden, Япо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0" w:leader="none"/>
              </w:tabs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6150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0" w:leader="none"/>
              </w:tabs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6150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0" w:leader="none"/>
              </w:tabs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6150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92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69800</w:t>
            </w:r>
          </w:p>
        </w:tc>
      </w:tr>
      <w:tr>
        <w:trPr>
          <w:trHeight w:val="58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ислородный датчик на аппарат ИВЛ </w:t>
            </w:r>
            <w:r>
              <w:rPr>
                <w:color w:val="000000"/>
                <w:lang w:val="en-US"/>
              </w:rPr>
              <w:t>Evita</w:t>
            </w:r>
            <w:r>
              <w:rPr>
                <w:color w:val="000000"/>
              </w:rPr>
              <w:t xml:space="preserve"> 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чик для измерения концентрации кислорода в основном потоке для ИВЛ Evita 4 производитель - Drager Medical System Inc. Диапазон измерений от 0 до 100%; Точность +/-1% полной шкалы; выходной сигнал от 24 до 32 uA; линейность +/-1% полной шкалы; время на ответ не более и не менее 12 сек; влажности без конденсации от 0 до 99% RH; Рабочая температура от 0 до 50 </w:t>
            </w:r>
            <w:r>
              <w:rPr>
                <w:rFonts w:cs="Cambria Math" w:ascii="Cambria Math" w:hAnsi="Cambria Math"/>
              </w:rPr>
              <w:t>℃</w:t>
            </w:r>
            <w:r>
              <w:rPr/>
              <w:t xml:space="preserve">, рекомендуется для хранения от 0 до 25 </w:t>
            </w:r>
            <w:r>
              <w:rPr>
                <w:rFonts w:cs="Cambria Math" w:ascii="Cambria Math" w:hAnsi="Cambria Math"/>
              </w:rPr>
              <w:t>℃</w:t>
            </w:r>
            <w:r>
              <w:rPr/>
              <w:t>. Гарантия 12 месяц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8840</w:t>
            </w:r>
          </w:p>
        </w:tc>
      </w:tr>
      <w:tr>
        <w:trPr>
          <w:trHeight w:val="58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ь-контейнер для дезинфекции и стерилизации медицинских изделий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/>
              <w:t>Рабочий объём 1 литр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ая дезинфекция и стерилизация медицинских изделий. Рабочий объём 1 литр . Конструктивные особенности: Ручка изделия – съемная. Во избежание контакта с дезинфицирующим средством, пресс фиксируется при помощи петель к ручке изделия. Изделие имеет возможность закрепления на поверхности методом накручивания, с использованием фиксатора. Ручка изделия в сборе с прессом обеспечивает отжатие материалов в емкости - вкладке изделия по принципу «поршня» без контакта с дезинфицирующими средствами. Во избежание контакта с дезинфицирующим средством, пресс фиксируется при помощи петель к ручк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00</w:t>
            </w:r>
          </w:p>
        </w:tc>
      </w:tr>
      <w:tr>
        <w:trPr>
          <w:trHeight w:val="58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ь-контейнер для дезинфекции и стерилизации медицинских изделий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/>
              <w:t>Рабочий объём 5 литров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ая дезинфекция и стерилизация медицинских изделий. Рабочий объём 5 литров. Конструктивные особенности: Ручка изделия – съемная. Во избежание контакта с дезинфицирующим средством, пресс фиксируется при помощи петель к ручке изделия. Изделие имеет возможность закрепления на поверхности методом накручивания, с использованием фиксатора. Ручка изделия в сборе с прессом обеспечивает отжатие материалов в емкости - вкладке изделия по принципу «поршня» без контакта с дезинфицирующими средствами. Во избежание контакта с дезинфицирующим средством, пресс фиксируется при помощи петель к ручк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800</w:t>
            </w:r>
          </w:p>
        </w:tc>
      </w:tr>
      <w:tr>
        <w:trPr>
          <w:trHeight w:val="58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ь-контейнер для дезинфекции и стерилизации медицинских изделий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/>
              <w:t>Рабочий объём 10 литров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ая дезинфекция и стерилизация медицинских изделий. Рабочий объём 10 литров. Конструктивные особенности: Ручка изделия – съемная. Во избежание контакта с дезинфицирующим средством, пресс фиксируется при помощи петель к ручке изделия. Изделие имеет возможность закрепления на поверхности методом накручивания, с использованием фиксатора. Ручка изделия в сборе с прессом обеспечивает отжатие материалов в емкости - вкладке изделия по принципу «поршня» без контакта с дезинфицирующими средствами. Во избежание контакта с дезинфицирующим средством, пресс фиксируется при помощи петель к ручке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</w:tr>
      <w:tr>
        <w:trPr>
          <w:trHeight w:val="58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быстроразъемный медицинский воздушный настенный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стема воздухосабжения: ТИП: </w:t>
            </w:r>
            <w:r>
              <w:rPr>
                <w:lang w:val="en-US"/>
              </w:rPr>
              <w:t>DIN</w:t>
            </w:r>
            <w:r>
              <w:rPr/>
              <w:t xml:space="preserve"> разъем. Цветовая дифференциация и защита от ошибочного подключения других газов и газовых смесей. Гаранития 12 месяце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50" w:leader="none"/>
              </w:tabs>
              <w:rPr/>
            </w:pPr>
            <w:r>
              <w:rPr/>
              <w:t xml:space="preserve">   </w:t>
            </w: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5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50" w:leader="none"/>
              </w:tabs>
              <w:jc w:val="center"/>
              <w:rPr/>
            </w:pPr>
            <w:r>
              <w:rPr/>
              <w:t>55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0 000</w:t>
            </w:r>
          </w:p>
        </w:tc>
      </w:tr>
      <w:tr>
        <w:trPr>
          <w:trHeight w:val="58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нтральный венозный катетер (перманентный для гемодиализа) 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тоянный катетер ретроградного туннелизирования для хронического гемодиализа </w:t>
            </w:r>
            <w:r>
              <w:rPr>
                <w:lang w:val="en-US"/>
              </w:rPr>
              <w:t>CANNON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</w:t>
            </w:r>
            <w:r>
              <w:rPr>
                <w:lang w:val="en-US"/>
              </w:rPr>
              <w:t>PLUS</w:t>
            </w:r>
            <w:r>
              <w:rPr/>
              <w:t>. Состав набора: полиуретановый двухпросветный катетер с рассщепленным окончанием, размер 15</w:t>
            </w:r>
            <w:r>
              <w:rPr>
                <w:lang w:val="en-US"/>
              </w:rPr>
              <w:t>Fr</w:t>
            </w:r>
            <w:r>
              <w:rPr/>
              <w:t xml:space="preserve">, длина 24,28,32,36,52 см. Игла пункционная 18 </w:t>
            </w:r>
            <w:r>
              <w:rPr>
                <w:lang w:val="en-US"/>
              </w:rPr>
              <w:t>Ga</w:t>
            </w:r>
            <w:r>
              <w:rPr/>
              <w:t xml:space="preserve">, длина 3,81 см. Проводник 0,038 *100 см. Внешний порт съемный, при необходимости подлежит замене. Размер катетера по заявке заказчи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50" w:leader="none"/>
              </w:tabs>
              <w:rPr/>
            </w:pPr>
            <w:r>
              <w:rPr/>
              <w:t xml:space="preserve">   </w:t>
            </w: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5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50" w:leader="none"/>
              </w:tabs>
              <w:jc w:val="center"/>
              <w:rPr/>
            </w:pPr>
            <w:r>
              <w:rPr/>
              <w:t xml:space="preserve">135 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5 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highlight w:val="yellow"/>
          <w:lang w:bidi="ru-RU"/>
        </w:rPr>
      </w:pPr>
      <w:r>
        <w:rPr>
          <w:b/>
          <w:sz w:val="32"/>
          <w:highlight w:val="yellow"/>
          <w:lang w:bidi="ru-RU"/>
        </w:rPr>
      </w:r>
    </w:p>
    <w:p>
      <w:pPr>
        <w:pStyle w:val="Normal"/>
        <w:jc w:val="both"/>
        <w:rPr/>
      </w:pPr>
      <w:r>
        <w:rPr>
          <w:b/>
          <w:sz w:val="32"/>
          <w:highlight w:val="yellow"/>
          <w:lang w:bidi="ru-RU"/>
        </w:rPr>
        <w:t>Условия поставки:</w:t>
      </w:r>
      <w:r>
        <w:rPr>
          <w:sz w:val="32"/>
          <w:highlight w:val="yellow"/>
          <w:lang w:bidi="ru-RU"/>
        </w:rPr>
        <w:t xml:space="preserve"> До склада заказчика. Срок поставки не более 16 календарных дней после подачи заявки</w:t>
      </w:r>
      <w:r>
        <w:rPr>
          <w:b/>
          <w:sz w:val="32"/>
          <w:lang w:bidi="ru-RU"/>
        </w:rPr>
        <w:t>.</w:t>
      </w:r>
    </w:p>
    <w:p>
      <w:pPr>
        <w:pStyle w:val="Normal"/>
        <w:jc w:val="both"/>
        <w:rPr>
          <w:b/>
          <w:b/>
          <w:sz w:val="32"/>
          <w:lang w:bidi="ru-RU"/>
        </w:rPr>
      </w:pPr>
      <w:r>
        <w:rPr>
          <w:b/>
          <w:sz w:val="32"/>
          <w:lang w:bidi="ru-RU"/>
        </w:rPr>
      </w:r>
    </w:p>
    <w:p>
      <w:pPr>
        <w:pStyle w:val="Normal"/>
        <w:jc w:val="both"/>
        <w:rPr/>
      </w:pPr>
      <w:r>
        <w:rPr>
          <w:b/>
          <w:color w:val="FF0000"/>
          <w:sz w:val="32"/>
        </w:rPr>
        <w:t>Место поставки : г. Петропавловск, ул. Васильева 123 (здание Кардиологического блока).</w:t>
      </w:r>
    </w:p>
    <w:sectPr>
      <w:type w:val="nextPage"/>
      <w:pgSz w:orient="landscape" w:w="16838" w:h="11906"/>
      <w:pgMar w:left="1134" w:right="70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5">
    <w:name w:val="fontstyle25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roductparametersname">
    <w:name w:val="product-parameters__name"/>
    <w:qFormat/>
    <w:rPr/>
  </w:style>
  <w:style w:type="character" w:styleId="Productparametersdata">
    <w:name w:val="product-parameters__data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8:12:00Z</dcterms:created>
  <dc:creator>Customer</dc:creator>
  <dc:description/>
  <cp:keywords/>
  <dc:language>en-US</dc:language>
  <cp:lastModifiedBy>Пользователь Windows</cp:lastModifiedBy>
  <cp:lastPrinted>2019-09-09T13:59:00Z</cp:lastPrinted>
  <dcterms:modified xsi:type="dcterms:W3CDTF">2020-02-03T04:57:00Z</dcterms:modified>
  <cp:revision>180</cp:revision>
  <dc:subject/>
  <dc:title>№</dc:title>
</cp:coreProperties>
</file>